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rPr>
          <w:sz w:val="32"/>
        </w:rPr>
      </w:pPr>
      <w:r>
        <w:rPr>
          <w:sz w:val="32"/>
        </w:rPr>
        <w:t>Mihai Maerean, clasa a XII-a, 25 noiembrie 1999</w:t>
      </w:r>
    </w:p>
    <w:p>
      <w:pPr>
        <w:pStyle w:val="Normal"/>
        <w:shd w:fill="auto" w:val="clear"/>
        <w:rPr>
          <w:sz w:val="32"/>
        </w:rPr>
      </w:pPr>
      <w:r>
        <w:rPr>
          <w:sz w:val="32"/>
        </w:rPr>
      </w:r>
    </w:p>
    <w:p>
      <w:pPr>
        <w:pStyle w:val="Normal"/>
        <w:shd w:fill="auto" w:val="clear"/>
        <w:jc w:val="center"/>
        <w:rPr>
          <w:sz w:val="32"/>
        </w:rPr>
      </w:pPr>
      <w:r>
        <w:rPr>
          <w:sz w:val="32"/>
        </w:rPr>
        <w:t>Poezia română interbelică</w:t>
      </w:r>
    </w:p>
    <w:p>
      <w:pPr>
        <w:pStyle w:val="Normal"/>
        <w:shd w:fill="auto" w:val="clear"/>
        <w:jc w:val="center"/>
        <w:rPr>
          <w:sz w:val="32"/>
        </w:rPr>
      </w:pPr>
      <w:r>
        <w:rPr>
          <w:sz w:val="32"/>
        </w:rPr>
      </w:r>
    </w:p>
    <w:p>
      <w:pPr>
        <w:pStyle w:val="Normal"/>
        <w:shd w:fill="auto" w:val="clear"/>
        <w:ind w:firstLine="720"/>
        <w:jc w:val="both"/>
        <w:rPr>
          <w:sz w:val="24"/>
        </w:rPr>
      </w:pPr>
      <w:r>
        <w:rPr>
          <w:sz w:val="24"/>
        </w:rPr>
      </w:r>
    </w:p>
    <w:p>
      <w:pPr>
        <w:pStyle w:val="Normal"/>
        <w:shd w:fill="auto" w:val="clear"/>
        <w:ind w:firstLine="720"/>
        <w:jc w:val="both"/>
        <w:rPr/>
      </w:pPr>
      <w:r>
        <w:rPr>
          <w:sz w:val="24"/>
        </w:rPr>
        <w:t>Literatura n-a dus niciodata lipsa de mari scriitori, iar perioada dintre cele doua razboaie mondiale mai mult decat oricare alta a reprezentat un apogeu. Marile opere scrise in aceasta perioada se regasesc in toate genurile: epic, liric si dramatic. Genul liric a avut partea sa de mari scriitori, fiecare aducandu-si contribuitia la patrimoniul literaturii. Poeti ca Alexandru Macedonski, George Bacovia, Octavian Goga, Tudor Arghezi, Lucian Blaga, Ion Barbu si Vasile Voiculescu reprezinta nume cu greutate in cultura rom</w:t>
      </w:r>
      <w:r>
        <w:rPr>
          <w:sz w:val="24"/>
          <w:lang w:val="ro-RO"/>
        </w:rPr>
        <w:t>â</w:t>
      </w:r>
      <w:r>
        <w:rPr>
          <w:sz w:val="24"/>
        </w:rPr>
        <w:t>neasca. Ca orice mare etapa din evolutia literaturii, aceasta are punctele de continuitate a etapelor anterioare si o multime de elemente innoitoare, uneori chiar geniale. Majoritatea acestor poeti a avut o activitate intinsa pe mai multe decenii, venind de fiecare data cu lucruri noi.</w:t>
      </w:r>
    </w:p>
    <w:p>
      <w:pPr>
        <w:pStyle w:val="Normal"/>
        <w:shd w:fill="auto" w:val="clear"/>
        <w:ind w:firstLine="720"/>
        <w:jc w:val="both"/>
        <w:rPr>
          <w:sz w:val="24"/>
        </w:rPr>
      </w:pPr>
      <w:r>
        <w:rPr>
          <w:sz w:val="24"/>
        </w:rPr>
        <w:t>Voi incerca o structurare a operelor lirice functie de curentului literar carora le apartin asezindu-le intr-o ordine (relativ) cronologica, care tine de momentele in care au aparut si de durata lor in timp. Apoi voi trata poetii personalitate (cei care nu pot fi usor incadrati intr-un curent literar), incluzind la fiecare cateva din operele lor mai importante.</w:t>
      </w:r>
    </w:p>
    <w:p>
      <w:pPr>
        <w:pStyle w:val="Normal"/>
        <w:shd w:fill="auto" w:val="clear"/>
        <w:ind w:firstLine="720"/>
        <w:jc w:val="both"/>
        <w:rPr>
          <w:color w:val="808080"/>
          <w:sz w:val="24"/>
        </w:rPr>
      </w:pPr>
      <w:r>
        <w:rPr>
          <w:color w:val="808080"/>
          <w:sz w:val="24"/>
        </w:rPr>
        <w:t>Poporanismul a fost promovat in principal de revista “Viata romaneasca”, infiintata in 1906 la Iasi de Garabet Ibraileanu. Acest curent de idei a exprimat compasiunea pentru taran, intr-o lume in care orasul, noul mediu social, renuntase la valorile treditionale ale satului. Intelectualii, ca exponenti ai orasului, aveau datoria de a veghea asupra sortii taranului.</w:t>
      </w:r>
    </w:p>
    <w:p>
      <w:pPr>
        <w:pStyle w:val="Normal"/>
        <w:shd w:fill="auto" w:val="clear"/>
        <w:ind w:firstLine="720"/>
        <w:jc w:val="both"/>
        <w:rPr/>
      </w:pPr>
      <w:r>
        <w:rPr>
          <w:sz w:val="24"/>
          <w:u w:val="single"/>
        </w:rPr>
        <w:t>Simbolismul</w:t>
      </w:r>
      <w:r>
        <w:rPr>
          <w:sz w:val="24"/>
        </w:rPr>
        <w:t xml:space="preserve"> romanesc s-a nascut la sfirsitul secolului XIX, aproape simltan cu cel european, si ca reactie la parnasianism (neoclasicism). Acest curent promoveaza un nou concept (modern) de poezie. Poezia devine o arta de a simti. Simbolistii resping elementul plat, banal, prozaic. Ei largesc aria tematica prin includerea in poezie a unor noi medii de viata (taverne, orasul tentacular, peisajele dezolante) si a unor sentimente mai putin tratate de inaintasi (melancolia de toamna a parcurilor, plictiseala, dezgustul de viata intr-o lume meschina, nostalgia plecarilor). Simbolismul are si elemente de continuitate cu mai vechile curente. In primul rand tematica: iubirea, natura si existenta sociala. Insa elementul absolut nou este reprezentat de introducerea simbolui ca element central al poeziei. Simbolul reprezinta o corespondenta intre o ideea abstracta si un element al lumii fizice, concrete. Sugestiile realitatii se adreseaza simturilor: auditive, olfactive, tactile si vizuale. Simbolistii puneau mare pret pe forma versului. Astfel a rezultat o poezie plina de muzicalitate, folosind refrenul, laitmotivul si sunete de rezonanta speciala. In acelasi timp ei au ramas deschisi catre inovatiile formei poetice, in special versul liber.</w:t>
      </w:r>
    </w:p>
    <w:p>
      <w:pPr>
        <w:pStyle w:val="Normal"/>
        <w:shd w:fill="auto" w:val="clear"/>
        <w:ind w:firstLine="720"/>
        <w:jc w:val="both"/>
        <w:rPr>
          <w:sz w:val="24"/>
        </w:rPr>
      </w:pPr>
      <w:r>
        <w:rPr>
          <w:sz w:val="24"/>
        </w:rPr>
        <w:t>Simbolismul romanesc  sporeste puterea de sugestie a cuvantului, prelungindu-l pe Eminescu si anuntandu-l pe Arghezi. Acest curent s-a dezvoltat aplicat la conditiile social istorice, literare si ideologice, fiind produsul mediului urban mic burghez si reflectand astfel psihologia si aspiratiile acestei categorii.</w:t>
      </w:r>
    </w:p>
    <w:p>
      <w:pPr>
        <w:pStyle w:val="Normal"/>
        <w:shd w:fill="auto" w:val="clear"/>
        <w:ind w:firstLine="720"/>
        <w:jc w:val="both"/>
        <w:rPr>
          <w:sz w:val="24"/>
        </w:rPr>
      </w:pPr>
      <w:r>
        <w:rPr>
          <w:sz w:val="24"/>
        </w:rPr>
        <w:t>Marii poeti romani simbolisti sunt Alexandru Macedonski (care a publicat mai ales inainte de primul razboi mondial) si George Bacovia.</w:t>
      </w:r>
    </w:p>
    <w:p>
      <w:pPr>
        <w:pStyle w:val="Normal"/>
        <w:shd w:fill="auto" w:val="clear"/>
        <w:ind w:firstLine="720"/>
        <w:jc w:val="both"/>
        <w:rPr/>
      </w:pPr>
      <w:r>
        <w:rPr>
          <w:sz w:val="24"/>
        </w:rPr>
        <w:t>George Bacovia este cel mai mare poet simbolist român. A fost un deschizator de drumuri spre existentialism si expresionism. Intre volumule sale se numara: “Plumb”(1916), “Scantei galbene”(1920), “Cu voi”(1930), “Stanţe burgheze”(1946). Temele tratate de el includ si teme traditionale, dar tratate innoitor: iubirea, scurgerea timpului, criza existentiala a omului modern in relatie cu structurile sociale.</w:t>
      </w:r>
    </w:p>
    <w:p>
      <w:pPr>
        <w:pStyle w:val="Normal"/>
        <w:shd w:fill="auto" w:val="clear"/>
        <w:ind w:firstLine="720"/>
        <w:jc w:val="both"/>
        <w:rPr/>
      </w:pPr>
      <w:r>
        <w:rPr>
          <w:sz w:val="24"/>
        </w:rPr>
        <w:t xml:space="preserve">Natura este o tema importanta in lirica sa, cuprinzand mai multe anotimpuri (toamna, iarna), fenomene atmosferice (ceata, lapovita, ploaie, vant). Zapada este adesea colorata de noroi sau sange. In general, natura este neprielnica, urmarindul si in casa. Acest lucru </w:t>
      </w:r>
      <w:r>
        <w:rPr>
          <w:sz w:val="24"/>
          <w:lang w:val="ro-RO"/>
        </w:rPr>
        <w:t>î</w:t>
      </w:r>
      <w:r>
        <w:rPr>
          <w:sz w:val="24"/>
        </w:rPr>
        <w:t>i agaseaza spiritul, intotdeauna fiind sau prea cald sau prea frig (“Cuptor”: “Sunt citiva morti in oras, iubito,/ chiar pentru asta am venit sa-ti spun; pe catafalc, de caldura-n oras, incet, cadavrele se descompun“).</w:t>
      </w:r>
    </w:p>
    <w:p>
      <w:pPr>
        <w:pStyle w:val="Normal"/>
        <w:shd w:fill="auto" w:val="clear"/>
        <w:ind w:firstLine="720"/>
        <w:jc w:val="both"/>
        <w:rPr>
          <w:sz w:val="24"/>
        </w:rPr>
      </w:pPr>
      <w:r>
        <w:rPr>
          <w:sz w:val="24"/>
        </w:rPr>
        <w:t>Erosul la Bacovia este de obicei rutinat, fara acel element de fericire intalnit adesea la Eminescu. In poeziile sale “de  dragoste” finalul este in cele mai multe cazuri dezastruos. Actiunea se petrece intr-o strada dezolanta sau intr-o camera in doliu. Exemple: “Plumb”, “Trudit”.</w:t>
      </w:r>
    </w:p>
    <w:p>
      <w:pPr>
        <w:pStyle w:val="Normal"/>
        <w:shd w:fill="auto" w:val="clear"/>
        <w:ind w:firstLine="720"/>
        <w:jc w:val="both"/>
        <w:rPr>
          <w:sz w:val="24"/>
        </w:rPr>
      </w:pPr>
      <w:r>
        <w:rPr>
          <w:sz w:val="24"/>
        </w:rPr>
        <w:t>In poezia sa sociala, G.Bacovia se dovedeste un poet existentialist. El simte scurgerea timpului ca o destramare a firului vietii. Totul este enervant, agasant (“Curg zilele”, “Gaudeamus”).</w:t>
      </w:r>
    </w:p>
    <w:p>
      <w:pPr>
        <w:pStyle w:val="Normal"/>
        <w:shd w:fill="auto" w:val="clear"/>
        <w:ind w:firstLine="720"/>
        <w:jc w:val="both"/>
        <w:rPr>
          <w:sz w:val="24"/>
        </w:rPr>
      </w:pPr>
      <w:r>
        <w:rPr>
          <w:sz w:val="24"/>
        </w:rPr>
        <w:t>In pur sentiment simbolist, Bacovia s-a inspirat intens din oras. In viziunea sa, orasul este un mic infern. Poetul priveste orasul ca pe o mahala, noaptea sau iarna. El apare ca un hibrid, fara perspectiva, destinat unei morti lente. Locuitorii s-au adaptat spatiului. Poetul are impresia ca prin contributia sa orasul devine si mai deprimant. Exemple: Sonet, Seara trista, Tablou de iarna, Amurg antic, Decor, In parc.</w:t>
      </w:r>
    </w:p>
    <w:p>
      <w:pPr>
        <w:pStyle w:val="Normal"/>
        <w:shd w:fill="auto" w:val="clear"/>
        <w:ind w:firstLine="720"/>
        <w:jc w:val="both"/>
        <w:rPr/>
      </w:pPr>
      <w:r>
        <w:rPr>
          <w:sz w:val="24"/>
        </w:rPr>
        <w:t>George Bacovia si-a adus o importanta contributie la innoirea poeziei. Daca pana la el poetii s-au inspirat din lumea satului, natura si istorie, Bacovia se inspira din oras, crizele de constiinta, prezentand omul cu problemele sale. Teme tratate prima data de catre poet sunt: poezia orasului trist, nevrozele, morbidul, starile intime de criza. Prin prezentarea unui erou izolat social si moral intr-o lume condamnata, poetul se apropie de modernism. Eroul se inspaimanta de societate, o respinge, dar in final se identifica cu ea. Discursul liric este elaborat mintal pe baza unei stari poetice traite cu sinceritate, o constiinta artistica asumata.</w:t>
      </w:r>
    </w:p>
    <w:p>
      <w:pPr>
        <w:pStyle w:val="Normal"/>
        <w:shd w:fill="auto" w:val="clear"/>
        <w:ind w:firstLine="720"/>
        <w:jc w:val="both"/>
        <w:rPr>
          <w:sz w:val="24"/>
        </w:rPr>
      </w:pPr>
      <w:r>
        <w:rPr>
          <w:sz w:val="24"/>
        </w:rPr>
        <w:t>Iata cateva versuri specifice pentru ceea ce eu numesc “sentimentul Bacovia”:</w:t>
      </w:r>
    </w:p>
    <w:p>
      <w:pPr>
        <w:pStyle w:val="Normal"/>
        <w:shd w:fill="auto" w:val="clear"/>
        <w:ind w:firstLine="1418"/>
        <w:jc w:val="both"/>
        <w:rPr/>
      </w:pPr>
      <w:r>
        <w:rPr>
          <w:sz w:val="24"/>
        </w:rPr>
        <w:t>“</w:t>
      </w:r>
      <w:r>
        <w:rPr>
          <w:sz w:val="24"/>
        </w:rPr>
        <w:t>Oh, plânsul t</w:t>
      </w:r>
      <w:r>
        <w:rPr>
          <w:sz w:val="24"/>
          <w:lang w:val="ro-RO"/>
        </w:rPr>
        <w:t>alăngii când plouă!</w:t>
      </w:r>
    </w:p>
    <w:p>
      <w:pPr>
        <w:pStyle w:val="Normal"/>
        <w:shd w:fill="auto" w:val="clear"/>
        <w:ind w:firstLine="1418"/>
        <w:jc w:val="both"/>
        <w:rPr>
          <w:sz w:val="24"/>
          <w:lang w:val="ro-RO"/>
        </w:rPr>
      </w:pPr>
      <w:r>
        <w:rPr>
          <w:sz w:val="24"/>
          <w:lang w:val="ro-RO"/>
        </w:rPr>
        <w:t>Ce basme talăngile spun!</w:t>
      </w:r>
    </w:p>
    <w:p>
      <w:pPr>
        <w:pStyle w:val="Normal"/>
        <w:shd w:fill="auto" w:val="clear"/>
        <w:ind w:firstLine="1418"/>
        <w:jc w:val="both"/>
        <w:rPr>
          <w:sz w:val="24"/>
          <w:lang w:val="ro-RO"/>
        </w:rPr>
      </w:pPr>
      <w:r>
        <w:rPr>
          <w:sz w:val="24"/>
          <w:lang w:val="ro-RO"/>
        </w:rPr>
        <w:t>Ce lume-aşa goală de vise!</w:t>
      </w:r>
    </w:p>
    <w:p>
      <w:pPr>
        <w:pStyle w:val="Normal"/>
        <w:shd w:fill="auto" w:val="clear"/>
        <w:ind w:firstLine="1418"/>
        <w:jc w:val="both"/>
        <w:rPr>
          <w:sz w:val="24"/>
          <w:lang w:val="ro-RO"/>
        </w:rPr>
      </w:pPr>
      <w:r>
        <w:rPr>
          <w:sz w:val="24"/>
          <w:lang w:val="ro-RO"/>
        </w:rPr>
        <w:t xml:space="preserve">… </w:t>
      </w:r>
      <w:r>
        <w:rPr>
          <w:sz w:val="24"/>
          <w:lang w:val="ro-RO"/>
        </w:rPr>
        <w:t>Şi cum să nu plângi în abise,</w:t>
      </w:r>
    </w:p>
    <w:p>
      <w:pPr>
        <w:pStyle w:val="Normal"/>
        <w:shd w:fill="auto" w:val="clear"/>
        <w:ind w:firstLine="1418"/>
        <w:jc w:val="both"/>
        <w:rPr/>
      </w:pPr>
      <w:r>
        <w:rPr>
          <w:sz w:val="24"/>
          <w:lang w:val="ro-RO"/>
        </w:rPr>
        <w:t>Da, cum să nu mori şi nebun</w:t>
      </w:r>
      <w:r>
        <w:rPr>
          <w:sz w:val="24"/>
        </w:rPr>
        <w:t>?</w:t>
      </w:r>
    </w:p>
    <w:p>
      <w:pPr>
        <w:pStyle w:val="Normal"/>
        <w:shd w:fill="auto" w:val="clear"/>
        <w:ind w:firstLine="1418"/>
        <w:jc w:val="both"/>
        <w:rPr>
          <w:sz w:val="24"/>
        </w:rPr>
      </w:pPr>
      <w:r>
        <w:rPr>
          <w:sz w:val="24"/>
        </w:rPr>
      </w:r>
    </w:p>
    <w:p>
      <w:pPr>
        <w:pStyle w:val="Normal"/>
        <w:shd w:fill="auto" w:val="clear"/>
        <w:ind w:firstLine="1418"/>
        <w:jc w:val="both"/>
        <w:rPr/>
      </w:pPr>
      <w:r>
        <w:rPr>
          <w:sz w:val="24"/>
        </w:rPr>
        <w:t>Oh, pl</w:t>
      </w:r>
      <w:r>
        <w:rPr>
          <w:sz w:val="24"/>
          <w:lang w:val="ro-RO"/>
        </w:rPr>
        <w:t>ânsul talăngii când plouă!”</w:t>
      </w:r>
    </w:p>
    <w:p>
      <w:pPr>
        <w:pStyle w:val="Normal"/>
        <w:shd w:fill="auto" w:val="clear"/>
        <w:ind w:firstLine="1418"/>
        <w:jc w:val="both"/>
        <w:rPr>
          <w:sz w:val="24"/>
          <w:lang w:val="ro-RO"/>
        </w:rPr>
      </w:pPr>
      <w:r>
        <w:rPr>
          <w:sz w:val="24"/>
          <w:lang w:val="ro-RO"/>
        </w:rPr>
      </w:r>
    </w:p>
    <w:p>
      <w:pPr>
        <w:pStyle w:val="Normal"/>
        <w:shd w:fill="auto" w:val="clear"/>
        <w:ind w:firstLine="709"/>
        <w:jc w:val="both"/>
        <w:rPr/>
      </w:pPr>
      <w:r>
        <w:rPr>
          <w:sz w:val="24"/>
        </w:rPr>
        <w:t>In literatura romana momentul cel mai important se numeste Eminescu. Modelele create de el sunt si astazi atat de puternice, incat pot fi greu ocolite. Toti poetii de dupa el au fost nevoiti sa vina cu ceva nou, altfel ar fi ramas in umbra acestui mare poet si ar fi trecut neobservati. Toti marii poeti si-au adus omagiul prin includerea in operele lor a unor elemente ale liricii eminesciene. Acest fenomen a fost numit eminescianism, si a putut fi simtit in poezie timp de cel putin cincizeci de ani. Toti cei care au citit poezia marelui Eminescu sunt de acord cu valoarea sa unica. In poeziile sale toate elementele se imbina cat se poate de armonios si natural. Cum ar putea fi definit stiintific acest concept? El este un model de creatie impus de Eminescu, sintetizand specificul national al operei sale. Modelul este insa exemlpar, si nu poate fi copiat fara a fi epigon. Acest fenomen, epigonismul, a si aparut in primii ani de dupa disparitia lui Eminescu. De ce este un model? Pentru ca imbina echilibrul clasic cu elanul romantic. Simbioza se apropie atat de mult de ideal incat autorul a fost numit “ultimul mare romantic european”. Al. Macedonski a preluat elementele simboliste ale ultimei etape de creatie a lui Eminescu. Si George Cosbuc se raporteaza la Eminescu prin opozitie (cu o poezie obiectiva cu formula clasica), iar Octavian Goga cu o poezie obiectiva cu o formulă romantica.</w:t>
      </w:r>
    </w:p>
    <w:p>
      <w:pPr>
        <w:pStyle w:val="Normal"/>
        <w:shd w:fill="auto" w:val="clear"/>
        <w:ind w:firstLine="709"/>
        <w:jc w:val="both"/>
        <w:rPr>
          <w:sz w:val="24"/>
        </w:rPr>
      </w:pPr>
      <w:r>
        <w:rPr>
          <w:sz w:val="24"/>
        </w:rPr>
        <w:t>Poezia “luceafarului” contine dispozitii ce sintetizeaza spiritul romanesc si romantismul universal (duiosia, luciditatea, revolta, exaltarea, extazul, satira si sarcasmul). Eminescu este etnic in gandirea poetica, liric in expresie si universal in surprinderea sentimentelor general omenesti.</w:t>
      </w:r>
    </w:p>
    <w:p>
      <w:pPr>
        <w:pStyle w:val="Normal"/>
        <w:shd w:fill="auto" w:val="clear"/>
        <w:ind w:firstLine="709"/>
        <w:jc w:val="both"/>
        <w:rPr>
          <w:sz w:val="24"/>
        </w:rPr>
      </w:pPr>
      <w:r>
        <w:rPr>
          <w:sz w:val="24"/>
        </w:rPr>
      </w:r>
    </w:p>
    <w:p>
      <w:pPr>
        <w:pStyle w:val="Normal"/>
        <w:shd w:fill="auto" w:val="clear"/>
        <w:ind w:firstLine="720"/>
        <w:jc w:val="both"/>
        <w:rPr>
          <w:sz w:val="24"/>
        </w:rPr>
      </w:pPr>
      <w:r>
        <w:rPr>
          <w:sz w:val="24"/>
        </w:rPr>
        <w:t>O mare personalitate a culturii romane este Tudor Arghezi. Acest mare poet a fost pe rand semanatorist, clasic, modern si avangardist. Asadar, nu poate fi clar catalogat.</w:t>
      </w:r>
    </w:p>
    <w:p>
      <w:pPr>
        <w:pStyle w:val="Normal"/>
        <w:shd w:fill="auto" w:val="clear"/>
        <w:ind w:firstLine="720"/>
        <w:jc w:val="both"/>
        <w:rPr>
          <w:sz w:val="24"/>
        </w:rPr>
      </w:pPr>
      <w:r>
        <w:rPr>
          <w:sz w:val="24"/>
        </w:rPr>
        <w:t>Volumele sale de poezii sunt numeroase si au fost publicate intr-un mare interval de timp. Printre acestea se numara: Cuvinte potrivite (1927), Flori de mucigai, Stihuri pestrite, “1907 (peizaje)”, Crengi, Deslusiri (1980). Aceste volume includ poezii de cugetare filosofica, arte poetice, poezii existentiale, de cunoastere, sociogonice, de dragoste, poezii sociale, a jocului si faptului marunt. Dupa cum se vede, Tudor Arghezi a fost un scriitor prolific.</w:t>
      </w:r>
    </w:p>
    <w:p>
      <w:pPr>
        <w:pStyle w:val="Normal"/>
        <w:shd w:fill="auto" w:val="clear"/>
        <w:ind w:firstLine="720"/>
        <w:jc w:val="both"/>
        <w:rPr>
          <w:sz w:val="24"/>
        </w:rPr>
      </w:pPr>
      <w:r>
        <w:rPr>
          <w:sz w:val="24"/>
        </w:rPr>
        <w:t>Daca temele tratate de poet nu sunt intotdeauna noi, modul de abordare a lor este insa inovativ. O tema permanenta in lirica sa este mediul social. Ea este dezbatuta in majoritatea volumelor (Cuvinte potrivite, Flori de mucegai, Cântare omului). In aceste poezii autorul “recupereaza” uratul si il valorifica moral si estetic. In volumul “Cantare omului” acesta este vazut ca pe un nou Prometeu si, uneori, un adevarat demiurg.</w:t>
      </w:r>
    </w:p>
    <w:p>
      <w:pPr>
        <w:pStyle w:val="Normal"/>
        <w:shd w:fill="auto" w:val="clear"/>
        <w:ind w:firstLine="720"/>
        <w:jc w:val="both"/>
        <w:rPr/>
      </w:pPr>
      <w:r>
        <w:rPr>
          <w:sz w:val="24"/>
        </w:rPr>
        <w:t>Un element original la Tudor Arghezi si o innoire a poeziei este reprezentata de poezia jocului. Autorul isi exprima ideea ca artistul trebuie sa-si pastreze candoarea copilariei, creand astfel un univers miniatural ce apare frumos si pentru copii si pentru adulti (Zdreantă). Printre procedeele folosite se numara micsorarea, marirea sau parodierea obiectelor impreuna cu făcătura lingvistica.</w:t>
      </w:r>
    </w:p>
    <w:p>
      <w:pPr>
        <w:pStyle w:val="Normal"/>
        <w:shd w:fill="auto" w:val="clear"/>
        <w:ind w:firstLine="720"/>
        <w:jc w:val="both"/>
        <w:rPr/>
      </w:pPr>
      <w:r>
        <w:rPr>
          <w:sz w:val="24"/>
        </w:rPr>
        <w:t>Poezia de dragoste la Arghezi este de doua feluri. Intai este poezia plina de speranta (iubita fiind situata intr-un decor natural) iar apoi este iubirea elegiaca, aflata sub semnul asprimii, aal refuzului si al neimplinirii. Exista chiar poezii cu decor funerar (Oseminte pierdute).</w:t>
      </w:r>
    </w:p>
    <w:p>
      <w:pPr>
        <w:pStyle w:val="Normal"/>
        <w:shd w:fill="auto" w:val="clear"/>
        <w:ind w:firstLine="720"/>
        <w:jc w:val="both"/>
        <w:rPr/>
      </w:pPr>
      <w:r>
        <w:rPr>
          <w:sz w:val="24"/>
        </w:rPr>
        <w:t xml:space="preserve">In volumul </w:t>
      </w:r>
      <w:r>
        <w:rPr>
          <w:sz w:val="24"/>
          <w:u w:val="single"/>
        </w:rPr>
        <w:t>Carticica de dragoste</w:t>
      </w:r>
      <w:r>
        <w:rPr>
          <w:sz w:val="24"/>
        </w:rPr>
        <w:t xml:space="preserve"> (1935) dragostea are mai multe fatete. Uneori este un paradis laic, alteori p</w:t>
      </w:r>
      <w:r>
        <w:rPr>
          <w:sz w:val="24"/>
          <w:lang w:val="ro-RO"/>
        </w:rPr>
        <w:t>ă</w:t>
      </w:r>
      <w:r>
        <w:rPr>
          <w:sz w:val="24"/>
        </w:rPr>
        <w:t>gan sau religios, fiind dominata cand de material, cand de spiritual. Portretul femeii iubite include descrieri ale ochilor, ploapelor, a buzelor, a fardurilor si a podoabelor folosite. Toate acestea intr-o incercare de descriere a misterului feminin. Poezii reprezentative sunt: Inscriptie de barbat, Inscriptie de femeie, Mireasa, Logodna.</w:t>
      </w:r>
    </w:p>
    <w:p>
      <w:pPr>
        <w:pStyle w:val="Normal"/>
        <w:shd w:fill="auto" w:val="clear"/>
        <w:ind w:firstLine="720"/>
        <w:jc w:val="both"/>
        <w:rPr/>
      </w:pPr>
      <w:r>
        <w:rPr>
          <w:sz w:val="24"/>
        </w:rPr>
        <w:t xml:space="preserve">Se observa asadar o mare diversitate tematica si o bogatie de idei poetice. Farmecul poeziilor sale vine din folosirea unui vocabular adaptat temei si din expresivitatea imaginilor (un exemplu graitor este poezia </w:t>
      </w:r>
      <w:r>
        <w:rPr>
          <w:sz w:val="24"/>
          <w:u w:val="single"/>
        </w:rPr>
        <w:t>Testament</w:t>
      </w:r>
      <w:r>
        <w:rPr>
          <w:sz w:val="24"/>
        </w:rPr>
        <w:t>). Folosirea unor cuvinte dure (branci, bube) intregesc imaginea vietii aspre duse de stramosii nostri. Folosirea unor termeni ca “batrane”, “stramosesti”, “credinta”, ”oseminte” si “hrisov” este menita introducerii cititorului in atmosfera acelor vremuri. Pentru Arghezi, arta are la baza viata stramosilor si viata sa, intr-o abordare subiectiva. Autorul revitalizeaza vocabularul vechi introducandu-l in contexte innoitoare. Discursul este elaborat logic, sustinut de o evolutie nuantata a simbolului fundamental al poeziei respective.</w:t>
      </w:r>
    </w:p>
    <w:p>
      <w:pPr>
        <w:pStyle w:val="Normal"/>
        <w:shd w:fill="auto" w:val="clear"/>
        <w:ind w:firstLine="720"/>
        <w:jc w:val="both"/>
        <w:rPr/>
      </w:pPr>
      <w:r>
        <w:rPr>
          <w:sz w:val="24"/>
        </w:rPr>
        <w:t>Arghezi este primul scriitor roman care a recuperat “uratul” ca sursa de inspiratie si care l-a valorificat in operele sale. El considera ca arta se poate naste din orice, frumos sau urat, cu conditia ca trairea care-i sta la baza sa fie una superioara. Ideea este ca obiecul poeziei trebuieaa sa fie frumosul frumos sau ur</w:t>
      </w:r>
      <w:r>
        <w:rPr>
          <w:sz w:val="24"/>
          <w:lang w:val="ro-RO"/>
        </w:rPr>
        <w:t>ă</w:t>
      </w:r>
      <w:r>
        <w:rPr>
          <w:sz w:val="24"/>
        </w:rPr>
        <w:t xml:space="preserve">tul frumos. Autorul face urmatoarea comparatie: inspirarea din frumos este echivalenta cu scrierea cu mana dreapta, pe cand inspirarea din “urat” o compara cu scrierea cu mana stanga. Un exemplu sunt poeziile din volumul “Flori de mucigai”, scrise, in parte, in perioada de detentie de la Targu Jiu si Bucuresti. Inspiratia nu mai este de factura divina, ca la multi dintre inaintasii sai. Autorul isi exprima increderea in puterea omului de a se perfectiona prin educatie. Tudor Vianu il numeste “poet al omului”. </w:t>
      </w:r>
    </w:p>
    <w:p>
      <w:pPr>
        <w:pStyle w:val="Normal"/>
        <w:shd w:fill="auto" w:val="clear"/>
        <w:ind w:firstLine="720"/>
        <w:jc w:val="both"/>
        <w:rPr>
          <w:sz w:val="24"/>
        </w:rPr>
      </w:pPr>
      <w:r>
        <w:rPr>
          <w:sz w:val="24"/>
        </w:rPr>
        <w:t>Prin gandirea sa unica, Tudor Arghezi este, alaturi de Mihai Eminescu, unul dintre poetii mei preferati.</w:t>
      </w:r>
    </w:p>
    <w:p>
      <w:pPr>
        <w:pStyle w:val="Normal"/>
        <w:shd w:fill="auto" w:val="clear"/>
        <w:ind w:firstLine="720"/>
        <w:jc w:val="both"/>
        <w:rPr>
          <w:sz w:val="24"/>
        </w:rPr>
      </w:pPr>
      <w:r>
        <w:rPr>
          <w:sz w:val="24"/>
        </w:rPr>
        <w:t>Un alt mare scriitor interbelic este Lucian Blaga. A scris filosofie, teatru, eseuri, aforisme si traduceri (“Faust” de Goethe). In creatia poetului L. Blaga se remarca trei etape.</w:t>
      </w:r>
    </w:p>
    <w:p>
      <w:pPr>
        <w:pStyle w:val="Normal"/>
        <w:shd w:fill="auto" w:val="clear"/>
        <w:ind w:firstLine="720"/>
        <w:jc w:val="both"/>
        <w:rPr/>
      </w:pPr>
      <w:r>
        <w:rPr>
          <w:sz w:val="24"/>
        </w:rPr>
        <w:t>In prima etapa sunt incluse primele volume (“Poemele luminii” 1918, “Pasii profetului” 1921). Temele tratate in aceste volume sunt cele traditionale: cunoasterea, natura, erosul si relatia viata-moarte. In centrul poeziei sale se afla omul cu idealurile sale, intr-o incercare de a exprima optimism, totul intr-o traire puternica. Eroul liric se simte intr-o stransa legatura cu natura. El simte teama si neliniste in momente in care percepe indepartat de natura. Natura, la Blaga, este de obicei bl</w:t>
      </w:r>
      <w:r>
        <w:rPr>
          <w:sz w:val="24"/>
          <w:lang w:val="ro-RO"/>
        </w:rPr>
        <w:t>â</w:t>
      </w:r>
      <w:r>
        <w:rPr>
          <w:sz w:val="24"/>
        </w:rPr>
        <w:t>nda, primitoare si usor spiritualizata (personalizata). Printre metaforele des folosite se numara lumina, vara, arsita si lanul. Exemplu: “Lumina altora/ sugruma vraja nepatrunsului ascuns/ in adancimi de intuneric,/ dar eu,/ cu lumina mea sporesca lumii taina…”.</w:t>
      </w:r>
    </w:p>
    <w:p>
      <w:pPr>
        <w:pStyle w:val="Normal"/>
        <w:shd w:fill="auto" w:val="clear"/>
        <w:ind w:firstLine="720"/>
        <w:jc w:val="both"/>
        <w:rPr>
          <w:sz w:val="24"/>
        </w:rPr>
      </w:pPr>
      <w:r>
        <w:rPr>
          <w:sz w:val="24"/>
        </w:rPr>
        <w:t>In volumul din 1921 se observa o crestere a nelinistii. Autorul inchina imnuri pentru natura, care devine mai misterioasa, poetul dorindu-si o comuniune cat mai strinsa: “Dati-mi un trup,/ voi muntilor,/ marilor,/ dati-mi un alt trup sa-mi descarc nebunia in plin!/ Pamintule larg, fii trunchiul meu,/ fii pieptul acestei naprasnice inimi.” In viziunea sa omul este o unitate trup si suflet (pamint si Dumnezeu : “Sa nu simta Dumnezeu in mine/ un rob in teminita - incatusat”). Insa este constient de limitarile iminente: “Doar doar pe tine te am, trecatorul meu trup”.</w:t>
      </w:r>
    </w:p>
    <w:p>
      <w:pPr>
        <w:pStyle w:val="Normal"/>
        <w:shd w:fill="auto" w:val="clear"/>
        <w:ind w:firstLine="720"/>
        <w:jc w:val="both"/>
        <w:rPr>
          <w:sz w:val="24"/>
        </w:rPr>
      </w:pPr>
      <w:r>
        <w:rPr>
          <w:sz w:val="24"/>
        </w:rPr>
        <w:t>O alta tema tratata este erosul, insa este tratata cum n-a mai fost niciodata inainte. Poezia este plina de mister, de culoare, insa nu are acel sentiment de inflacarare cu care a fost de obicei asociata de poeti. Interpretind mitul creatiei primordiale, autorul atribuie urmaselor Evei un secret bine pazit: “Nici Dumnezeu n-a auzit ce i-a soptit anume,/ cu toate ca a ascultat si el./ Si Eva n-a voit s-o spuna nici lui Adam”.</w:t>
      </w:r>
    </w:p>
    <w:p>
      <w:pPr>
        <w:pStyle w:val="Normal"/>
        <w:shd w:fill="auto" w:val="clear"/>
        <w:ind w:firstLine="720"/>
        <w:jc w:val="both"/>
        <w:rPr/>
      </w:pPr>
      <w:r>
        <w:rPr>
          <w:sz w:val="24"/>
        </w:rPr>
        <w:t>O a doua modalitate de a face poezie se observa in volumele: “In marea trecere” (1924), “Lauda somnului” si “La cumpana apelor”. Poetul se simte mai rupt de natura, vitalitatea scade, incertitudinile se inmultesc, omul devenind mai contemplativ si mai putin activ. El insusi se simte un simbol al pacatului findca s-a indoit de adevarul suprem. Iubirea tinde spre melancolie, tonul devenind mai elegiac, iar uneori chiar dramatic. Metaforele principale sunt somnul, marea trecere si paradisul in destramare : “Trece prin sori vecini/  porumbelul Sfintului Duh,/ cu pliscul stinge in cele din urm</w:t>
      </w:r>
      <w:r>
        <w:rPr>
          <w:sz w:val="24"/>
          <w:lang w:val="ro-RO"/>
        </w:rPr>
        <w:t>ă</w:t>
      </w:r>
      <w:r>
        <w:rPr>
          <w:sz w:val="24"/>
        </w:rPr>
        <w:t xml:space="preserve"> lumini” si “Portarul inaripat mai tine intins/ un cotor de apa fara de flacari./ Nu se lupta cu nimeni,/ dar se simte invins.”</w:t>
      </w:r>
    </w:p>
    <w:p>
      <w:pPr>
        <w:pStyle w:val="Normal"/>
        <w:shd w:fill="auto" w:val="clear"/>
        <w:ind w:firstLine="720"/>
        <w:jc w:val="both"/>
        <w:rPr/>
      </w:pPr>
      <w:r>
        <w:rPr>
          <w:sz w:val="24"/>
        </w:rPr>
        <w:t>In poeziile volumului “La cumpana apelor” Lucian Blaga revine la o impacare cu sine. Titlul volumului poate fi interpretat la modul ca autorul a ajuns la o virsta de cumpana, la care anumite idei despre lume si viata pot fi revizuite:</w:t>
      </w:r>
    </w:p>
    <w:p>
      <w:pPr>
        <w:pStyle w:val="Normal"/>
        <w:shd w:fill="auto" w:val="clear"/>
        <w:ind w:firstLine="1134"/>
        <w:jc w:val="both"/>
        <w:rPr>
          <w:sz w:val="24"/>
        </w:rPr>
      </w:pPr>
      <w:r>
        <w:rPr>
          <w:sz w:val="24"/>
        </w:rPr>
        <w:t>“</w:t>
      </w:r>
      <w:r>
        <w:rPr>
          <w:sz w:val="24"/>
        </w:rPr>
        <w:t>Caut, nu stiu ce caut. Caut</w:t>
      </w:r>
    </w:p>
    <w:p>
      <w:pPr>
        <w:pStyle w:val="Normal"/>
        <w:shd w:fill="auto" w:val="clear"/>
        <w:ind w:firstLine="1134"/>
        <w:jc w:val="both"/>
        <w:rPr>
          <w:sz w:val="24"/>
        </w:rPr>
      </w:pPr>
      <w:r>
        <w:rPr>
          <w:sz w:val="24"/>
        </w:rPr>
        <w:t>o ora mare ramasa in mine fara faptur</w:t>
      </w:r>
      <w:r>
        <w:rPr>
          <w:sz w:val="24"/>
          <w:lang w:val="ro-RO"/>
        </w:rPr>
        <w:t>ă</w:t>
      </w:r>
    </w:p>
    <w:p>
      <w:pPr>
        <w:pStyle w:val="Normal"/>
        <w:shd w:fill="auto" w:val="clear"/>
        <w:ind w:firstLine="1134"/>
        <w:jc w:val="both"/>
        <w:rPr>
          <w:sz w:val="24"/>
        </w:rPr>
      </w:pPr>
      <w:r>
        <w:rPr>
          <w:sz w:val="24"/>
        </w:rPr>
        <w:t>ca pe-un ulcior mort o urma de gura./</w:t>
      </w:r>
    </w:p>
    <w:p>
      <w:pPr>
        <w:pStyle w:val="Normal"/>
        <w:shd w:fill="auto" w:val="clear"/>
        <w:ind w:firstLine="1134"/>
        <w:jc w:val="both"/>
        <w:rPr/>
      </w:pPr>
      <w:r>
        <w:rPr>
          <w:sz w:val="24"/>
        </w:rPr>
        <w:t>Caut, nu stiu ce caut. Subt stelele de ieri,</w:t>
      </w:r>
    </w:p>
    <w:p>
      <w:pPr>
        <w:pStyle w:val="Normal"/>
        <w:shd w:fill="auto" w:val="clear"/>
        <w:ind w:firstLine="1134"/>
        <w:jc w:val="both"/>
        <w:rPr>
          <w:sz w:val="24"/>
        </w:rPr>
      </w:pPr>
      <w:r>
        <w:rPr>
          <w:sz w:val="24"/>
        </w:rPr>
        <w:t>Subt trecutele, caut</w:t>
      </w:r>
    </w:p>
    <w:p>
      <w:pPr>
        <w:pStyle w:val="Normal"/>
        <w:shd w:fill="auto" w:val="clear"/>
        <w:ind w:firstLine="1134"/>
        <w:jc w:val="both"/>
        <w:rPr>
          <w:sz w:val="24"/>
        </w:rPr>
      </w:pPr>
      <w:r>
        <w:rPr>
          <w:sz w:val="24"/>
        </w:rPr>
        <w:t>Lumina stinsa pe care o tot laud”.</w:t>
      </w:r>
    </w:p>
    <w:p>
      <w:pPr>
        <w:pStyle w:val="Normal"/>
        <w:shd w:fill="auto" w:val="clear"/>
        <w:ind w:firstLine="720"/>
        <w:jc w:val="both"/>
        <w:rPr/>
      </w:pPr>
      <w:r>
        <w:rPr>
          <w:sz w:val="24"/>
        </w:rPr>
        <w:t xml:space="preserve">Iar </w:t>
      </w:r>
      <w:r>
        <w:rPr>
          <w:sz w:val="24"/>
          <w:lang w:val="ro-RO"/>
        </w:rPr>
        <w:t>ţ</w:t>
      </w:r>
      <w:r>
        <w:rPr>
          <w:sz w:val="24"/>
        </w:rPr>
        <w:t>ara reprezinta aceasta “lumina” indelung cautata, in incercarea de revizuire a ideilor.</w:t>
      </w:r>
    </w:p>
    <w:p>
      <w:pPr>
        <w:pStyle w:val="Normal"/>
        <w:shd w:fill="auto" w:val="clear"/>
        <w:ind w:firstLine="720"/>
        <w:jc w:val="both"/>
        <w:rPr/>
      </w:pPr>
      <w:r>
        <w:rPr>
          <w:sz w:val="24"/>
        </w:rPr>
        <w:t>Etapa finala de evolutie a liricii lui Blaga este observata in volume ca: “La curtile dorului” (1938) si “Nebanuitele trepte”. In poeziile incluse in aceste volume se observa o impacare intre poet si universul regasit. Intelepciunea este calea spre echilibru. Constiinta este acum linistita. Poezia degaja optimism. Germinatia si zodia norocoasa ca elemente ale iubirii se opun cu succes mortii:</w:t>
      </w:r>
    </w:p>
    <w:p>
      <w:pPr>
        <w:pStyle w:val="Normal"/>
        <w:shd w:fill="auto" w:val="clear"/>
        <w:ind w:firstLine="1134"/>
        <w:jc w:val="both"/>
        <w:rPr>
          <w:sz w:val="24"/>
        </w:rPr>
      </w:pPr>
      <w:r>
        <w:rPr>
          <w:sz w:val="24"/>
        </w:rPr>
        <w:t>“</w:t>
      </w:r>
      <w:r>
        <w:rPr>
          <w:sz w:val="24"/>
        </w:rPr>
        <w:t>Bucura-te, floarea marului, bucura-te!…</w:t>
      </w:r>
    </w:p>
    <w:p>
      <w:pPr>
        <w:pStyle w:val="Normal"/>
        <w:shd w:fill="auto" w:val="clear"/>
        <w:ind w:firstLine="1134"/>
        <w:jc w:val="both"/>
        <w:rPr/>
      </w:pPr>
      <w:r>
        <w:rPr>
          <w:sz w:val="24"/>
        </w:rPr>
        <w:t>T</w:t>
      </w:r>
      <w:r>
        <w:rPr>
          <w:sz w:val="24"/>
          <w:lang w:val="ro-RO"/>
        </w:rPr>
        <w:t>îşnesc</w:t>
      </w:r>
      <w:r>
        <w:rPr>
          <w:sz w:val="24"/>
        </w:rPr>
        <w:t xml:space="preserve"> firele ca dintr-un caier</w:t>
      </w:r>
    </w:p>
    <w:p>
      <w:pPr>
        <w:pStyle w:val="Normal"/>
        <w:shd w:fill="auto" w:val="clear"/>
        <w:ind w:firstLine="1134"/>
        <w:jc w:val="both"/>
        <w:rPr>
          <w:sz w:val="24"/>
        </w:rPr>
      </w:pPr>
      <w:r>
        <w:rPr>
          <w:sz w:val="24"/>
        </w:rPr>
        <w:t>De pretudindeni si de nicaieri…</w:t>
      </w:r>
    </w:p>
    <w:p>
      <w:pPr>
        <w:pStyle w:val="Normal"/>
        <w:shd w:fill="auto" w:val="clear"/>
        <w:ind w:firstLine="1134"/>
        <w:jc w:val="both"/>
        <w:rPr>
          <w:sz w:val="24"/>
        </w:rPr>
      </w:pPr>
      <w:r>
        <w:rPr>
          <w:sz w:val="24"/>
        </w:rPr>
        <w:t>Bucura-te, floarea marului,</w:t>
      </w:r>
    </w:p>
    <w:p>
      <w:pPr>
        <w:pStyle w:val="Normal"/>
        <w:shd w:fill="auto" w:val="clear"/>
        <w:ind w:firstLine="1134"/>
        <w:jc w:val="both"/>
        <w:rPr>
          <w:sz w:val="24"/>
        </w:rPr>
      </w:pPr>
      <w:r>
        <w:rPr>
          <w:sz w:val="24"/>
        </w:rPr>
        <w:t>Si nu te speria de rod“.</w:t>
      </w:r>
    </w:p>
    <w:p>
      <w:pPr>
        <w:pStyle w:val="Normal"/>
        <w:shd w:fill="auto" w:val="clear"/>
        <w:ind w:firstLine="1134"/>
        <w:jc w:val="both"/>
        <w:rPr>
          <w:sz w:val="24"/>
        </w:rPr>
      </w:pPr>
      <w:r>
        <w:rPr>
          <w:sz w:val="24"/>
        </w:rPr>
      </w:r>
    </w:p>
    <w:p>
      <w:pPr>
        <w:pStyle w:val="Normal"/>
        <w:shd w:fill="auto" w:val="clear"/>
        <w:ind w:firstLine="720"/>
        <w:jc w:val="both"/>
        <w:rPr/>
      </w:pPr>
      <w:r>
        <w:rPr>
          <w:sz w:val="24"/>
        </w:rPr>
        <w:t>Debutul in 1921 (cu “Dupa melci”) al lui Ion Barbu a introdus in patrimoniul culturii române un nou si valoros poet, venit din randurile matematicienilor (in randul carora era numit Dan Barbilian). Acesta aducea cu el un nou mod de a vedea poezia si sentimentul poetic: “exista undeva in domeniul inalt al geometriei un loc luminos unde [aceasta]se intalneste cu poezia”.</w:t>
      </w:r>
    </w:p>
    <w:p>
      <w:pPr>
        <w:pStyle w:val="Normal"/>
        <w:shd w:fill="auto" w:val="clear"/>
        <w:ind w:firstLine="720"/>
        <w:jc w:val="both"/>
        <w:rPr/>
      </w:pPr>
      <w:r>
        <w:rPr>
          <w:sz w:val="24"/>
        </w:rPr>
        <w:t xml:space="preserve">Intr-un articol poetul spune urmatoarea fraza, pe care o consider o cheie de descifrare a poeziei sale: </w:t>
      </w:r>
      <w:r>
        <w:rPr>
          <w:sz w:val="24"/>
          <w:u w:val="single"/>
        </w:rPr>
        <w:t>“daca o poezie admite o explicatie, atunci, rational, admite o infinitate. O exegeza nu poate deci fi in nici un caz absoluta”</w:t>
      </w:r>
      <w:r>
        <w:rPr>
          <w:sz w:val="24"/>
        </w:rPr>
        <w:t>. O descifrare a frazei poate fi aceea ca autorul a intentionat creare unei poezii care sa necesite gindire si imaginatie, in incercarea de ai descoperi acele infinitati de idei poetice. O poezie necesita un proces profund si indelungat pentru a fi inţeleasa. Aceasta este o noutate extraordinara fata de tot ceea ce fusese scris de români p</w:t>
      </w:r>
      <w:r>
        <w:rPr>
          <w:sz w:val="24"/>
          <w:lang w:val="ro-RO"/>
        </w:rPr>
        <w:t>â</w:t>
      </w:r>
      <w:r>
        <w:rPr>
          <w:sz w:val="24"/>
        </w:rPr>
        <w:t>na atunci. La toti inaintasii sai, o singura citire a poeziei ne facea cunoscut ideea pe care incercă autorul sa ne-o transmita. Noutatea este radicala, o schimbare de paradigmă (folosind un termen care i-ar fi plăcut poetului).</w:t>
      </w:r>
    </w:p>
    <w:p>
      <w:pPr>
        <w:pStyle w:val="Normal"/>
        <w:shd w:fill="auto" w:val="clear"/>
        <w:ind w:firstLine="720"/>
        <w:jc w:val="both"/>
        <w:rPr>
          <w:sz w:val="24"/>
        </w:rPr>
      </w:pPr>
      <w:r>
        <w:rPr>
          <w:sz w:val="24"/>
        </w:rPr>
      </w:r>
    </w:p>
    <w:p>
      <w:pPr>
        <w:pStyle w:val="Normal"/>
        <w:shd w:fill="auto" w:val="clear"/>
        <w:ind w:firstLine="720"/>
        <w:jc w:val="both"/>
        <w:rPr/>
      </w:pPr>
      <w:r>
        <w:rPr>
          <w:sz w:val="24"/>
        </w:rPr>
        <w:t>Un alt poet care a venit cu o idee menita sa revolutioneze istoria poeziei rom</w:t>
      </w:r>
      <w:r>
        <w:rPr>
          <w:sz w:val="24"/>
          <w:lang w:val="ro-RO"/>
        </w:rPr>
        <w:t>â</w:t>
      </w:r>
      <w:r>
        <w:rPr>
          <w:sz w:val="24"/>
        </w:rPr>
        <w:t>nesti este Vasile Voiculescu. Sonetele cu care incearca o completare a universalului Shakespeare reprezinta un alt mod de a privi creatia poetica. Poetul dă acestor poezii doua semnificatii absolut distincte. Cum? Prin dubla numerotare. Prin numerotarea incepand de la CLV, poemelelor le este arata legatura strinsa cu cele ale lui Shakespeare. Dar intrucat exista si o numerotare care incepe de la (1), se poate trage concluzia ca aceste poeme sunt de sine statatoare. Rezulta astfel o dualitate unica in peisajul poeziei romanesti si universale. Sonetele Shakespeariene reprezinta doar un punct de plecare pentru propria confesiune lirica a autorului destre eros.</w:t>
      </w:r>
    </w:p>
    <w:p>
      <w:pPr>
        <w:pStyle w:val="Normal"/>
        <w:shd w:fill="auto" w:val="clear"/>
        <w:ind w:firstLine="720"/>
        <w:jc w:val="both"/>
        <w:rPr>
          <w:sz w:val="24"/>
        </w:rPr>
      </w:pPr>
      <w:r>
        <w:rPr>
          <w:sz w:val="24"/>
        </w:rPr>
      </w:r>
    </w:p>
    <w:p>
      <w:pPr>
        <w:pStyle w:val="Normal"/>
        <w:shd w:fill="auto" w:val="clear"/>
        <w:ind w:firstLine="720"/>
        <w:jc w:val="both"/>
        <w:rPr>
          <w:sz w:val="24"/>
        </w:rPr>
      </w:pPr>
      <w:r>
        <w:rPr>
          <w:sz w:val="24"/>
        </w:rPr>
        <w:t>Poetii reprezinta inima miscarii poetice in cultura. Dar acesti poeti sunt indrumati, promovati si publicati de revistele literare. Sa vedem care au fost acestea in perioada interbalica.</w:t>
      </w:r>
    </w:p>
    <w:p>
      <w:pPr>
        <w:pStyle w:val="Normal"/>
        <w:shd w:fill="auto" w:val="clear"/>
        <w:ind w:firstLine="720"/>
        <w:jc w:val="both"/>
        <w:rPr/>
      </w:pPr>
      <w:r>
        <w:rPr>
          <w:sz w:val="24"/>
        </w:rPr>
        <w:t>Intre cele aproape 300 de reviste aparute in acea vreme se remarca doua dintre ele, si anume “Sbur</w:t>
      </w:r>
      <w:r>
        <w:rPr>
          <w:sz w:val="24"/>
          <w:lang w:val="ro-RO"/>
        </w:rPr>
        <w:t>ă</w:t>
      </w:r>
      <w:r>
        <w:rPr>
          <w:sz w:val="24"/>
        </w:rPr>
        <w:t>torul” (avandu-l la c</w:t>
      </w:r>
      <w:r>
        <w:rPr>
          <w:sz w:val="24"/>
          <w:lang w:val="ro-RO"/>
        </w:rPr>
        <w:t>â</w:t>
      </w:r>
      <w:r>
        <w:rPr>
          <w:sz w:val="24"/>
        </w:rPr>
        <w:t>rmă pe Eugen Lovinescu) si “G</w:t>
      </w:r>
      <w:r>
        <w:rPr>
          <w:sz w:val="24"/>
          <w:lang w:val="ro-RO"/>
        </w:rPr>
        <w:t>â</w:t>
      </w:r>
      <w:r>
        <w:rPr>
          <w:sz w:val="24"/>
        </w:rPr>
        <w:t>ndirea” (Cezar Petrescu).</w:t>
      </w:r>
    </w:p>
    <w:p>
      <w:pPr>
        <w:pStyle w:val="Normal"/>
        <w:shd w:fill="auto" w:val="clear"/>
        <w:ind w:firstLine="720"/>
        <w:jc w:val="both"/>
        <w:rPr/>
      </w:pPr>
      <w:r>
        <w:rPr>
          <w:sz w:val="24"/>
        </w:rPr>
        <w:t>Obiectivele “Sburătorului” au fost: promovarea tinerilor, imprimarea unei tendinte moderniste in literatura, depasirea spiritului provincial, cultivarea liricii subiective si innoirea limbajului poetic. Intr-un cuvant, Eugen Lovinescu incerca o sincronizare a liricii rom</w:t>
      </w:r>
      <w:r>
        <w:rPr>
          <w:sz w:val="24"/>
          <w:lang w:val="ro-RO"/>
        </w:rPr>
        <w:t>â</w:t>
      </w:r>
      <w:r>
        <w:rPr>
          <w:sz w:val="24"/>
        </w:rPr>
        <w:t>nesti cu cea europeana.</w:t>
      </w:r>
    </w:p>
    <w:p>
      <w:pPr>
        <w:pStyle w:val="Normal"/>
        <w:shd w:fill="auto" w:val="clear"/>
        <w:ind w:firstLine="720"/>
        <w:jc w:val="both"/>
        <w:rPr/>
      </w:pPr>
      <w:r>
        <w:rPr>
          <w:sz w:val="24"/>
        </w:rPr>
        <w:t>Daca la “Sburatorul” era puternic promovata modernizarea, la “Gandirea” ziaristii isi propuneau sa reechilibreze literatura prin pastrarea valorilor traditionale. De la semanatorism ei preiau doua idei, si anume: inspiratia din folclor si din istorie. Specificul national este promovat prin valorificarea miturilor si a credintelor stravechi si elogierea elementariului, a teluricului.</w:t>
      </w:r>
    </w:p>
    <w:p>
      <w:pPr>
        <w:pStyle w:val="Normal"/>
        <w:shd w:fill="auto" w:val="clear"/>
        <w:ind w:firstLine="720"/>
        <w:jc w:val="both"/>
        <w:rPr/>
      </w:pPr>
      <w:r>
        <w:rPr>
          <w:sz w:val="24"/>
        </w:rPr>
        <w:t>Munca celor de la “Gandirea” n-a putut opri ascensiunea avangardei poetice intre scriitori. Aceasta miscarea reprezenta nemultumirea tinerilor poeti fata de valorile consacrate ale literaturii traditionale. Problema a fost ca miscarea a fost neomogen</w:t>
      </w:r>
      <w:r>
        <w:rPr>
          <w:sz w:val="24"/>
          <w:lang w:val="ro-RO"/>
        </w:rPr>
        <w:t>ă</w:t>
      </w:r>
      <w:r>
        <w:rPr>
          <w:sz w:val="24"/>
        </w:rPr>
        <w:t>, zgomotoasa, fara sa aiba la baza un suport artistic foarte valoros. Modernismul exagerat care a rezultat a dat nastere unor curente nu foarte diferite intre ele: dadaismul, constructivismul, suprarealismul si futurismul.</w:t>
      </w:r>
    </w:p>
    <w:p>
      <w:pPr>
        <w:pStyle w:val="Normal"/>
        <w:shd w:fill="auto" w:val="clear"/>
        <w:ind w:firstLine="720"/>
        <w:jc w:val="both"/>
        <w:rPr/>
      </w:pPr>
      <w:r>
        <w:rPr>
          <w:sz w:val="24"/>
        </w:rPr>
        <w:t xml:space="preserve">Meritele avangardei rezida tocmai din incercarea de innoire ce a dus la descopere a unor imagini poetice noi, plus gasirea de teme noi: inconstientul, situatiile oculte, discursul </w:t>
      </w:r>
      <w:r>
        <w:rPr>
          <w:sz w:val="24"/>
          <w:lang w:val="ro-RO"/>
        </w:rPr>
        <w:t>ş</w:t>
      </w:r>
      <w:r>
        <w:rPr>
          <w:sz w:val="24"/>
        </w:rPr>
        <w:t>ocant, discontinuu, sibilinic, parodic si chiar absurd. Prozodic, aceste miscari se manifesta prin libertate totala la nivelurile: masura versului, punctuatia, ritmul si rima.</w:t>
      </w:r>
    </w:p>
    <w:p>
      <w:pPr>
        <w:pStyle w:val="Normal"/>
        <w:shd w:fill="auto" w:val="clear"/>
        <w:ind w:firstLine="720"/>
        <w:jc w:val="both"/>
        <w:rPr>
          <w:sz w:val="24"/>
        </w:rPr>
      </w:pPr>
      <w:r>
        <w:rPr>
          <w:sz w:val="24"/>
        </w:rPr>
      </w:r>
    </w:p>
    <w:p>
      <w:pPr>
        <w:pStyle w:val="Normal"/>
        <w:shd w:fill="auto" w:val="clear"/>
        <w:ind w:firstLine="720"/>
        <w:jc w:val="both"/>
        <w:rPr/>
      </w:pPr>
      <w:r>
        <w:rPr>
          <w:sz w:val="24"/>
        </w:rPr>
        <w:t>Pe ansamblu lirica interbelica a avut o perioada plina de fram</w:t>
      </w:r>
      <w:r>
        <w:rPr>
          <w:sz w:val="24"/>
          <w:lang w:val="ro-RO"/>
        </w:rPr>
        <w:t>â</w:t>
      </w:r>
      <w:r>
        <w:rPr>
          <w:sz w:val="24"/>
        </w:rPr>
        <w:t>ntari ce a dus la afirmarea unor nume ce vor deveni de marcă pentru cultura rom</w:t>
      </w:r>
      <w:r>
        <w:rPr>
          <w:sz w:val="24"/>
          <w:lang w:val="ro-RO"/>
        </w:rPr>
        <w:t>â</w:t>
      </w:r>
      <w:r>
        <w:rPr>
          <w:sz w:val="24"/>
        </w:rPr>
        <w:t xml:space="preserve">neasca. Valoarea acestei generatii de poeti cu greu va putea fi repetata in viitor. Cei care vor sa reuseasca de acum incolo vor avea de luptat “impotriva” unor poeti de talia lui Mihai Eminescu, Tudor Arghezi si Octavian Goga. Dar asa cum totul parea sa se </w:t>
      </w:r>
      <w:r>
        <w:rPr>
          <w:sz w:val="24"/>
          <w:lang w:val="ro-RO"/>
        </w:rPr>
        <w:t>sfârşeasca</w:t>
      </w:r>
      <w:r>
        <w:rPr>
          <w:sz w:val="24"/>
        </w:rPr>
        <w:t xml:space="preserve"> cu Eminescu, si n-a fost asa, in acelasi mod trebuie sa avem incredere in viitorul liricii contemporane.</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22:01:00Z</dcterms:created>
  <dc:creator>Maerean Mihai</dc:creator>
  <dc:description/>
  <dc:language>en-US</dc:language>
  <cp:lastModifiedBy>Maerean Mihai</cp:lastModifiedBy>
  <cp:lastPrinted>1999-11-25T21:28:00Z</cp:lastPrinted>
  <dcterms:modified xsi:type="dcterms:W3CDTF">1999-11-25T19:34:00Z</dcterms:modified>
  <cp:revision>191</cp:revision>
  <dc:subject/>
  <dc:title>Proza română interbelică</dc:title>
</cp:coreProperties>
</file>