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85</wp:posOffset>
                </wp:positionH>
                <wp:positionV relativeFrom="page">
                  <wp:posOffset>544195</wp:posOffset>
                </wp:positionV>
                <wp:extent cx="2112010" cy="5575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  <w:t>Mihai Maerea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  <w:t>Clasa a XII- 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43.9pt;mso-wrap-distance-left:9.05pt;mso-wrap-distance-right:9.05pt;mso-wrap-distance-top:0pt;mso-wrap-distance-bottom:0pt;margin-top:42.85pt;mso-position-vertical-relative:page;margin-left:0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ro-RO"/>
                        </w:rPr>
                      </w:pPr>
                      <w:r>
                        <w:rPr>
                          <w:sz w:val="24"/>
                          <w:lang w:val="ro-RO"/>
                        </w:rPr>
                        <w:t>Mihai Maerean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ro-RO"/>
                        </w:rPr>
                      </w:pPr>
                      <w:r>
                        <w:rPr>
                          <w:sz w:val="24"/>
                          <w:lang w:val="ro-RO"/>
                        </w:rPr>
                        <w:t>Clasa a XII- 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10105</wp:posOffset>
                </wp:positionH>
                <wp:positionV relativeFrom="page">
                  <wp:posOffset>544195</wp:posOffset>
                </wp:positionV>
                <wp:extent cx="3940810" cy="5575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08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ro-RO"/>
                              </w:rPr>
                              <w:t>Io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ro-RO"/>
                              </w:rPr>
                              <w:t>Tragedie fără tablo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3pt;height:43.9pt;mso-wrap-distance-left:9.05pt;mso-wrap-distance-right:9.05pt;mso-wrap-distance-top:0pt;mso-wrap-distance-bottom:0pt;margin-top:42.85pt;mso-position-vertical-relative:page;margin-left:16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ro-RO"/>
                        </w:rPr>
                      </w:pPr>
                      <w:r>
                        <w:rPr>
                          <w:b/>
                          <w:sz w:val="28"/>
                          <w:lang w:val="ro-RO"/>
                        </w:rPr>
                        <w:t>Io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ro-RO"/>
                        </w:rPr>
                      </w:pPr>
                      <w:r>
                        <w:rPr>
                          <w:b/>
                          <w:sz w:val="28"/>
                          <w:lang w:val="ro-RO"/>
                        </w:rPr>
                        <w:t>Tragedie fără tablo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85</wp:posOffset>
                </wp:positionH>
                <wp:positionV relativeFrom="page">
                  <wp:posOffset>1092835</wp:posOffset>
                </wp:positionV>
                <wp:extent cx="6043930" cy="923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393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  <w:t>Personaje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  <w:t>Eu, pesca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  <w:t>Eu 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  <w:t>Eu II</w:t>
                              <w:tab/>
                              <w:t>Fără vârstă, figuranţ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5.9pt;height:72.7pt;mso-wrap-distance-left:9.05pt;mso-wrap-distance-right:9.05pt;mso-wrap-distance-top:0pt;mso-wrap-distance-bottom:0pt;margin-top:86.05pt;mso-position-vertical-relative:page;margin-left:0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ro-RO"/>
                        </w:rPr>
                      </w:pPr>
                      <w:r>
                        <w:rPr>
                          <w:sz w:val="24"/>
                          <w:lang w:val="ro-RO"/>
                        </w:rPr>
                        <w:t>Personaje: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ro-RO"/>
                        </w:rPr>
                      </w:pPr>
                      <w:r>
                        <w:rPr>
                          <w:sz w:val="24"/>
                          <w:lang w:val="ro-RO"/>
                        </w:rPr>
                        <w:t>Eu, pescar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ro-RO"/>
                        </w:rPr>
                      </w:pPr>
                      <w:r>
                        <w:rPr>
                          <w:sz w:val="24"/>
                          <w:lang w:val="ro-RO"/>
                        </w:rPr>
                        <w:t>Eu I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ro-RO"/>
                        </w:rPr>
                      </w:pPr>
                      <w:r>
                        <w:rPr>
                          <w:sz w:val="24"/>
                          <w:lang w:val="ro-RO"/>
                        </w:rPr>
                        <w:t>Eu II</w:t>
                        <w:tab/>
                        <w:t>Fără vârstă, figuranţi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ro-RO"/>
                        </w:rPr>
                      </w:pPr>
                      <w:r>
                        <w:rPr>
                          <w:sz w:val="24"/>
                          <w:lang w:val="ro-RO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85</wp:posOffset>
                </wp:positionH>
                <wp:positionV relativeFrom="page">
                  <wp:posOffset>3744595</wp:posOffset>
                </wp:positionV>
                <wp:extent cx="6043930" cy="40322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3930" cy="4032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76" w:firstLine="544"/>
                              <w:jc w:val="both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  <w:t>Educaţia. Lipsă.</w:t>
                            </w:r>
                          </w:p>
                          <w:p>
                            <w:pPr>
                              <w:pStyle w:val="Normal"/>
                              <w:ind w:left="176" w:firstLine="544"/>
                              <w:jc w:val="both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  <w:t>Întregul proces de învăţământ, din care fac şi eu parte, este inutil. De ce? Pentru simplul motiv ca după 12 ani de şcoală sunt o mulţime de elevi care habar n-au pe ce lume trăiesc. Şi dintre ei sunt mulţi care se ridică şi se dau mari cu cunoştinţele lor despre Adevăr (cam cum fac eu acum ;-). Stau şi mă gândesc ce am învăţat eu în toţi aceşti ani. Nimic. Da, ştiu să adun 1+1 şi să calculez aria sferei. Şi ce dacă? Şi când mă gândesc că în câteva luni  n-o să termin şcoala, pentru a o lua de la capăt cu facultatea, unde cine ştie ce prostii o să “învăţ”, ca şi până acum.</w:t>
                            </w:r>
                          </w:p>
                          <w:p>
                            <w:pPr>
                              <w:pStyle w:val="Normal"/>
                              <w:ind w:left="176" w:firstLine="544"/>
                              <w:jc w:val="both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  <w:t>Ce vreau eu să spun este că de când mă ştiu n-a reuşit nimeni să ştie ceva cu adevărat important şi adevărat. Toată lumea, dar absolut toată lumea se bazează pe oracole pentru a afla ce trebuie să facă. Numai că oracolul, drăguţul de el, nu mai răspunde. Ca ecoul lui Iona.</w:t>
                            </w:r>
                          </w:p>
                          <w:p>
                            <w:pPr>
                              <w:pStyle w:val="Normal"/>
                              <w:ind w:left="176" w:firstLine="544"/>
                              <w:jc w:val="both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  <w:t>Un exemplu (devenit clasic) de oracol este jocul de bingo. Nimeni nu ştie cum să facă bani. Nici măcar sutele de studenţi care termină în fiecare an ASE- ul. Şi atunci toată lumea, cu căţel şi purcel, joacă la bingo. Numai că bingo-ul, ca orice oracol care se respectă, refuză cu încăpăţânare să răspundă. Şi noi de fiecare dată ne enervăm de un asemenea prost crescut oracol.</w:t>
                            </w:r>
                          </w:p>
                          <w:p>
                            <w:pPr>
                              <w:pStyle w:val="Normal"/>
                              <w:ind w:left="176" w:firstLine="544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  <w:t>O posibilă concluzie este aceea că învăţământul românesc trebuie schimbat de la rădăcină. Şi când mă gândesc că miniştrii noştri nu dau nici banii pentru a ne învăţa să adunăm 1</w:t>
                            </w:r>
                            <w:r>
                              <w:rPr>
                                <w:sz w:val="24"/>
                              </w:rPr>
                              <w:t>+</w:t>
                            </w:r>
                            <w:r>
                              <w:rPr>
                                <w:sz w:val="24"/>
                                <w:lang w:val="ro-RO"/>
                              </w:rPr>
                              <w:t xml:space="preserve">1 şi să calculăm ….  Noroi. De care nimeni şi nimic nu mai are cum să ne salveze. Nici dacă ar vrea cu </w:t>
                            </w:r>
                            <w:r>
                              <w:rPr>
                                <w:sz w:val="24"/>
                                <w:u w:val="single"/>
                                <w:lang w:val="ro-RO"/>
                              </w:rPr>
                              <w:t>adevărat</w:t>
                            </w:r>
                            <w:r>
                              <w:rPr>
                                <w:sz w:val="24"/>
                                <w:lang w:val="ro-RO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176" w:firstLine="544"/>
                              <w:jc w:val="both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  <w:t>Noroc că inconştienţa nu doar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5.9pt;height:317.5pt;mso-wrap-distance-left:9.05pt;mso-wrap-distance-right:9.05pt;mso-wrap-distance-top:0pt;mso-wrap-distance-bottom:0pt;margin-top:294.85pt;mso-position-vertical-relative:page;margin-left:0.55pt;mso-position-horizontal-relative:text">
                <v:textbox>
                  <w:txbxContent>
                    <w:p>
                      <w:pPr>
                        <w:pStyle w:val="Normal"/>
                        <w:ind w:left="176" w:firstLine="544"/>
                        <w:jc w:val="both"/>
                        <w:rPr>
                          <w:sz w:val="24"/>
                          <w:lang w:val="ro-RO"/>
                        </w:rPr>
                      </w:pPr>
                      <w:r>
                        <w:rPr>
                          <w:sz w:val="24"/>
                          <w:lang w:val="ro-RO"/>
                        </w:rPr>
                        <w:t>Educaţia. Lipsă.</w:t>
                      </w:r>
                    </w:p>
                    <w:p>
                      <w:pPr>
                        <w:pStyle w:val="Normal"/>
                        <w:ind w:left="176" w:firstLine="544"/>
                        <w:jc w:val="both"/>
                        <w:rPr>
                          <w:sz w:val="24"/>
                          <w:lang w:val="ro-RO"/>
                        </w:rPr>
                      </w:pPr>
                      <w:r>
                        <w:rPr>
                          <w:sz w:val="24"/>
                          <w:lang w:val="ro-RO"/>
                        </w:rPr>
                        <w:t>Întregul proces de învăţământ, din care fac şi eu parte, este inutil. De ce? Pentru simplul motiv ca după 12 ani de şcoală sunt o mulţime de elevi care habar n-au pe ce lume trăiesc. Şi dintre ei sunt mulţi care se ridică şi se dau mari cu cunoştinţele lor despre Adevăr (cam cum fac eu acum ;-). Stau şi mă gândesc ce am învăţat eu în toţi aceşti ani. Nimic. Da, ştiu să adun 1+1 şi să calculez aria sferei. Şi ce dacă? Şi când mă gândesc că în câteva luni  n-o să termin şcoala, pentru a o lua de la capăt cu facultatea, unde cine ştie ce prostii o să “învăţ”, ca şi până acum.</w:t>
                      </w:r>
                    </w:p>
                    <w:p>
                      <w:pPr>
                        <w:pStyle w:val="Normal"/>
                        <w:ind w:left="176" w:firstLine="544"/>
                        <w:jc w:val="both"/>
                        <w:rPr>
                          <w:sz w:val="24"/>
                          <w:lang w:val="ro-RO"/>
                        </w:rPr>
                      </w:pPr>
                      <w:r>
                        <w:rPr>
                          <w:sz w:val="24"/>
                          <w:lang w:val="ro-RO"/>
                        </w:rPr>
                        <w:t>Ce vreau eu să spun este că de când mă ştiu n-a reuşit nimeni să ştie ceva cu adevărat important şi adevărat. Toată lumea, dar absolut toată lumea se bazează pe oracole pentru a afla ce trebuie să facă. Numai că oracolul, drăguţul de el, nu mai răspunde. Ca ecoul lui Iona.</w:t>
                      </w:r>
                    </w:p>
                    <w:p>
                      <w:pPr>
                        <w:pStyle w:val="Normal"/>
                        <w:ind w:left="176" w:firstLine="544"/>
                        <w:jc w:val="both"/>
                        <w:rPr>
                          <w:sz w:val="24"/>
                          <w:lang w:val="ro-RO"/>
                        </w:rPr>
                      </w:pPr>
                      <w:r>
                        <w:rPr>
                          <w:sz w:val="24"/>
                          <w:lang w:val="ro-RO"/>
                        </w:rPr>
                        <w:t>Un exemplu (devenit clasic) de oracol este jocul de bingo. Nimeni nu ştie cum să facă bani. Nici măcar sutele de studenţi care termină în fiecare an ASE- ul. Şi atunci toată lumea, cu căţel şi purcel, joacă la bingo. Numai că bingo-ul, ca orice oracol care se respectă, refuză cu încăpăţânare să răspundă. Şi noi de fiecare dată ne enervăm de un asemenea prost crescut oracol.</w:t>
                      </w:r>
                    </w:p>
                    <w:p>
                      <w:pPr>
                        <w:pStyle w:val="Normal"/>
                        <w:ind w:left="176" w:firstLine="544"/>
                        <w:jc w:val="both"/>
                        <w:rPr/>
                      </w:pPr>
                      <w:r>
                        <w:rPr>
                          <w:sz w:val="24"/>
                          <w:lang w:val="ro-RO"/>
                        </w:rPr>
                        <w:t>O posibilă concluzie este aceea că învăţământul românesc trebuie schimbat de la rădăcină. Şi când mă gândesc că miniştrii noştri nu dau nici banii pentru a ne învăţa să adunăm 1</w:t>
                      </w:r>
                      <w:r>
                        <w:rPr>
                          <w:sz w:val="24"/>
                        </w:rPr>
                        <w:t>+</w:t>
                      </w:r>
                      <w:r>
                        <w:rPr>
                          <w:sz w:val="24"/>
                          <w:lang w:val="ro-RO"/>
                        </w:rPr>
                        <w:t xml:space="preserve">1 şi să calculăm ….  Noroi. De care nimeni şi nimic nu mai are cum să ne salveze. Nici dacă ar vrea cu </w:t>
                      </w:r>
                      <w:r>
                        <w:rPr>
                          <w:sz w:val="24"/>
                          <w:u w:val="single"/>
                          <w:lang w:val="ro-RO"/>
                        </w:rPr>
                        <w:t>adevărat</w:t>
                      </w:r>
                      <w:r>
                        <w:rPr>
                          <w:sz w:val="24"/>
                          <w:lang w:val="ro-RO"/>
                        </w:rPr>
                        <w:t>.</w:t>
                      </w:r>
                    </w:p>
                    <w:p>
                      <w:pPr>
                        <w:pStyle w:val="Normal"/>
                        <w:ind w:left="176" w:firstLine="544"/>
                        <w:jc w:val="both"/>
                        <w:rPr>
                          <w:sz w:val="24"/>
                          <w:lang w:val="ro-RO"/>
                        </w:rPr>
                      </w:pPr>
                      <w:r>
                        <w:rPr>
                          <w:sz w:val="24"/>
                          <w:lang w:val="ro-RO"/>
                        </w:rPr>
                        <w:t>Noroc că inconştienţa nu doar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985</wp:posOffset>
                </wp:positionH>
                <wp:positionV relativeFrom="page">
                  <wp:posOffset>7767955</wp:posOffset>
                </wp:positionV>
                <wp:extent cx="6043930" cy="17462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393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  <w:t>Nimi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  <w:t>Pustieta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  <w:t>Pustietatea măcar ar trebui să-mi răspundă: ecoul 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  <w:t>(Băgând de seamă ca n-are ecou) Ei, dar ecoul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  <w:t>(Mai strigă o dată să verifice bănuiala) Io… (Aşteaptă…) …na… (Aşteaptă…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  <w:t>(Frecându-şi mâinile a pagubă) Gata şi cu ecoul meu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  <w:t>Nu mai e, s-a isprăvi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5.9pt;height:137.5pt;mso-wrap-distance-left:9.05pt;mso-wrap-distance-right:9.05pt;mso-wrap-distance-top:0pt;mso-wrap-distance-bottom:0pt;margin-top:611.65pt;mso-position-vertical-relative:page;margin-left:0.5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4"/>
                          <w:lang w:val="ro-RO"/>
                        </w:rPr>
                      </w:pPr>
                      <w:r>
                        <w:rPr>
                          <w:sz w:val="24"/>
                          <w:lang w:val="ro-RO"/>
                        </w:rPr>
                        <w:t>Nimi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4"/>
                          <w:lang w:val="ro-RO"/>
                        </w:rPr>
                      </w:pPr>
                      <w:r>
                        <w:rPr>
                          <w:sz w:val="24"/>
                          <w:lang w:val="ro-RO"/>
                        </w:rPr>
                        <w:t>Pustietat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4"/>
                          <w:lang w:val="ro-RO"/>
                        </w:rPr>
                      </w:pPr>
                      <w:r>
                        <w:rPr>
                          <w:sz w:val="24"/>
                          <w:lang w:val="ro-RO"/>
                        </w:rPr>
                        <w:t>Pustietatea măcar ar trebui să-mi răspundă: ecoul 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4"/>
                          <w:lang w:val="ro-RO"/>
                        </w:rPr>
                      </w:pPr>
                      <w:r>
                        <w:rPr>
                          <w:sz w:val="24"/>
                          <w:lang w:val="ro-RO"/>
                        </w:rPr>
                        <w:t>(Băgând de seamă ca n-are ecou) Ei, dar ecoul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4"/>
                          <w:lang w:val="ro-RO"/>
                        </w:rPr>
                      </w:pPr>
                      <w:r>
                        <w:rPr>
                          <w:sz w:val="24"/>
                          <w:lang w:val="ro-RO"/>
                        </w:rPr>
                        <w:t>(Mai strigă o dată să verifice bănuiala) Io… (Aşteaptă…) …na… (Aşteaptă…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4"/>
                          <w:lang w:val="ro-RO"/>
                        </w:rPr>
                      </w:pPr>
                      <w:r>
                        <w:rPr>
                          <w:sz w:val="24"/>
                          <w:lang w:val="ro-RO"/>
                        </w:rPr>
                        <w:t>(Frecându-şi mâinile a pagubă) Gata şi cu ecoul meu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4"/>
                          <w:lang w:val="ro-RO"/>
                        </w:rPr>
                      </w:pPr>
                      <w:r>
                        <w:rPr>
                          <w:sz w:val="24"/>
                          <w:lang w:val="ro-RO"/>
                        </w:rPr>
                        <w:t>Nu mai e, s-a isprăvi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985</wp:posOffset>
                </wp:positionH>
                <wp:positionV relativeFrom="page">
                  <wp:posOffset>2007235</wp:posOffset>
                </wp:positionV>
                <wp:extent cx="6043930" cy="17462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393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  <w:t>Dacă rolul va părea prea greu, ultimele tablouri pot fi interpretate de un alt actor. ;-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  <w:t>Nimi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  <w:t>Pustieta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  <w:t>Pustietatea măcar ar trebui să-mi răspundă: ecoul 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  <w:t>(Băgând de seamă ca n-are ecou) Ei, dar ecoul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  <w:t>(Mai strigă o dată să verifice bănuiala) Io… (Aşteaptă…) …na… (Aşteaptă…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  <w:t>(Frecându-şi mâinile a pagubă) Gata şi cu ecoul meu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  <w:t>Nu mai e, s-a isprăvi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5.9pt;height:137.5pt;mso-wrap-distance-left:9.05pt;mso-wrap-distance-right:9.05pt;mso-wrap-distance-top:0pt;mso-wrap-distance-bottom:0pt;margin-top:158.05pt;mso-position-vertical-relative:page;margin-left:0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ro-RO"/>
                        </w:rPr>
                      </w:pPr>
                      <w:r>
                        <w:rPr>
                          <w:sz w:val="24"/>
                          <w:lang w:val="ro-RO"/>
                        </w:rPr>
                        <w:t>Dacă rolul va părea prea greu, ultimele tablouri pot fi interpretate de un alt actor. ;-)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ro-RO"/>
                        </w:rPr>
                      </w:pPr>
                      <w:r>
                        <w:rPr>
                          <w:sz w:val="24"/>
                          <w:lang w:val="ro-RO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4"/>
                          <w:lang w:val="ro-RO"/>
                        </w:rPr>
                      </w:pPr>
                      <w:r>
                        <w:rPr>
                          <w:sz w:val="24"/>
                          <w:lang w:val="ro-RO"/>
                        </w:rPr>
                        <w:t>Nimi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sz w:val="24"/>
                          <w:lang w:val="ro-RO"/>
                        </w:rPr>
                        <w:t>Pustietat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4"/>
                          <w:lang w:val="ro-RO"/>
                        </w:rPr>
                      </w:pPr>
                      <w:r>
                        <w:rPr>
                          <w:sz w:val="24"/>
                          <w:lang w:val="ro-RO"/>
                        </w:rPr>
                        <w:t>Pustietatea măcar ar trebui să-mi răspundă: ecoul 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4"/>
                          <w:lang w:val="ro-RO"/>
                        </w:rPr>
                      </w:pPr>
                      <w:r>
                        <w:rPr>
                          <w:sz w:val="24"/>
                          <w:lang w:val="ro-RO"/>
                        </w:rPr>
                        <w:t>(Băgând de seamă ca n-are ecou) Ei, dar ecoul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4"/>
                          <w:lang w:val="ro-RO"/>
                        </w:rPr>
                      </w:pPr>
                      <w:r>
                        <w:rPr>
                          <w:sz w:val="24"/>
                          <w:lang w:val="ro-RO"/>
                        </w:rPr>
                        <w:t>(Mai strigă o dată să verifice bănuiala) Io… (Aşteaptă…) …na… (Aşteaptă…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4"/>
                          <w:lang w:val="ro-RO"/>
                        </w:rPr>
                      </w:pPr>
                      <w:r>
                        <w:rPr>
                          <w:sz w:val="24"/>
                          <w:lang w:val="ro-RO"/>
                        </w:rPr>
                        <w:t>(Frecându-şi mâinile a pagubă) Gata şi cu ecoul meu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4"/>
                          <w:lang w:val="ro-RO"/>
                        </w:rPr>
                      </w:pPr>
                      <w:r>
                        <w:rPr>
                          <w:sz w:val="24"/>
                          <w:lang w:val="ro-RO"/>
                        </w:rPr>
                        <w:t>Nu mai e, s-a isprăvi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2T19:19:00Z</dcterms:created>
  <dc:creator>Maerean Mihai</dc:creator>
  <dc:description/>
  <dc:language>en-US</dc:language>
  <cp:lastModifiedBy>Maerean Mihai</cp:lastModifiedBy>
  <dcterms:modified xsi:type="dcterms:W3CDTF">2000-04-03T13:04:00Z</dcterms:modified>
  <cp:revision>5</cp:revision>
  <dc:subject/>
  <dc:title/>
</cp:coreProperties>
</file>